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860"/>
      </w:tblGrid>
      <w:tr>
        <w:trPr/>
        <w:tc>
          <w:tcPr>
            <w:tcW w:w="1018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napToGrid w:val="false"/>
              <w:ind w:left="-7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;Times New Roman"/>
                <w:kern w:val="2"/>
                <w:sz w:val="20"/>
                <w:szCs w:val="20"/>
              </w:rPr>
            </w:pPr>
            <w:r>
              <w:rPr>
                <w:rFonts w:eastAsia="Times New Roman;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jc w:val="center"/>
              <w:rPr>
                <w:kern w:val="2"/>
              </w:rPr>
            </w:pPr>
            <w:r>
              <w:rPr>
                <w:kern w:val="2"/>
              </w:rPr>
              <w:t>Приложение № 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jc w:val="both"/>
              <w:rPr/>
            </w:pPr>
            <w:r>
              <w:rPr>
                <w:kern w:val="2"/>
              </w:rPr>
              <w:t>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омственная структура расходов бюджета муниципального образования Приморско-Ахтарский район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22 и 2023 годы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;Times New Roman"/>
          <w:b/>
          <w:b/>
          <w:sz w:val="20"/>
          <w:szCs w:val="20"/>
          <w:lang w:eastAsia="ru-RU"/>
        </w:rPr>
      </w:pPr>
      <w:r>
        <w:rPr>
          <w:rFonts w:eastAsia="Times New Roman;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15708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0"/>
        <w:gridCol w:w="8424"/>
        <w:gridCol w:w="610"/>
        <w:gridCol w:w="581"/>
        <w:gridCol w:w="509"/>
        <w:gridCol w:w="1451"/>
        <w:gridCol w:w="527"/>
        <w:gridCol w:w="1563"/>
        <w:gridCol w:w="1563"/>
      </w:tblGrid>
      <w:tr>
        <w:trPr>
          <w:tblHeader w:val="true"/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9 67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 358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,9</w:t>
            </w:r>
          </w:p>
        </w:tc>
      </w:tr>
      <w:tr>
        <w:trPr>
          <w:trHeight w:val="3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законодательных и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 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 00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1 00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</w:tr>
      <w:tr>
        <w:trPr>
          <w:trHeight w:val="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 00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 00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 756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 404,1</w:t>
            </w:r>
          </w:p>
        </w:tc>
      </w:tr>
      <w:tr>
        <w:trPr>
          <w:trHeight w:val="1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 187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 087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98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0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472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472,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малых форм хозяйствования в агропромышленном комплексе Приморско-Ахтарского рай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609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609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609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813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813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ой администра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73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739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 00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73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739,1</w:t>
            </w:r>
          </w:p>
        </w:tc>
      </w:tr>
      <w:tr>
        <w:trPr>
          <w:trHeight w:val="49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 00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315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315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 00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5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 00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лномочий субъекта Российской Федерации, переданных на исполнение органам местного самоуправления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2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74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74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0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2 00 608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8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8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499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499,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8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98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98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8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75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75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10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10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9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9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9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  <w:r>
              <w:rPr>
                <w:rFonts w:eastAsia="Times New Roman;Times New Roman"/>
                <w:sz w:val="20"/>
                <w:szCs w:val="20"/>
                <w:lang w:eastAsia="ru-RU"/>
              </w:rPr>
              <w:t>жилищного фонд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23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23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23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26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26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26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епрограммные направления деятельности местной администра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 00 51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 00 51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10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699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699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Экономическое развитие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малого и среднего предпринимательства в муниципальном образовании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нформационно-консультационной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инфраструктуры поддержки субъектов малого и среднего предпринимательства и обеспечение ее деятель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1 104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1 104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1 104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и продвижение экономически и инвестиционно привлекательного образа муниципального образования Приморско-Ахтарский район за его предел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координация выставочно-ярмарочной деятельности Приморско-Ахтарского района, обеспечивающей продвижение его интересов на рынках товаров и услу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и продвижение экономически и инвестиционно привлекательного образа муниципального образования за его предел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1 104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1 104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 «Управление муниципальным имуществом муниципального образования Приморско-Ахтарский район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рамках управления муниципальным имуществом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1 10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1 100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бязательных взносов муниципальным образованием в Советы, Ассоциа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членских взносов Ассоциации «Совет муниципальных образований Краснодарского кра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 00 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 00 100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х предоставление услуг (выполнение функций) в области общегосударственных вопрос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4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46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централизованных бухгалтер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59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59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 00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59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59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 00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28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28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 00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 00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очих 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387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387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3 00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387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387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0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02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02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0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3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3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0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в области национальной оборон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обилизационной готовности эконом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 00 10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 00 100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48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48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готовке населения и организаций к действиям в чрезвычайной ситуации в мирное и военное время, гражданская обор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подготовке населения и организаций к действиям в чрезвычайной ситуации в мирное и военное время, гражданской оборон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101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101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2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2 10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2 100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Georgia"/>
                <w:kern w:val="0"/>
                <w:sz w:val="20"/>
                <w:szCs w:val="20"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беспечению безопасности людей на водных объектах, охрана их жизни и здоровь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1 03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1 03 10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1 03 10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Профилактика терроризма и экстремизма в муниципальном образовании Приморско-Ахтарский район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онно-информационные мероприятия по профилактике терроризма и экстремизм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осуществление мероприятий по участию в профилактике терроризма и экстремизма, а также в минимизации и (или) ликвидации последствий терроризма и экстремизма на территории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 01 103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 01 103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977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598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9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9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9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9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9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9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малых форм хозяйствования в агропромышленном комплексе Приморско-Ахтарского рай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9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9,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609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9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9,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609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9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9,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эпизоотического, ветеринарно-санитарного благополучия в Краснодарском крае на территории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2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2 616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2 616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18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648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18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648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18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648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осуществляемые за счет средств сформированного в установленном порядке муниципального дорожного фонд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18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648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1 102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18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648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1 102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18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648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язь  и информат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Информатизация муниципального образования Приморско-Ахтарский район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взаимодействия граждан и организаций с органами местного самоуправления муниципального образования Приморско-Ахтарский район  на основе информационных и телекоммуникационных технолог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 02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провождение  и развитие интернет-ресурсов администрации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 02 109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 02 109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санаторно-курортного и туристского комплекс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вижение санаторно-курортных и туристских возможностей Приморско-Ахтарского рай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муниципального образования Приморско-Ахтарский район «Развитие санаторно-курортного и туристского комплекс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 01 104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 01 104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градостроительной деятельности на территории Приморско-Ахтарского район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Градостроительная деятельность на территории сельских поселений Приморско-Ахтарского рай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1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муниципального образования Приморско-Ахтарский район «</w:t>
            </w:r>
            <w:r>
              <w:rPr>
                <w:rFonts w:eastAsia="Times New Roman;Times New Roman"/>
                <w:sz w:val="20"/>
                <w:szCs w:val="20"/>
                <w:lang w:eastAsia="ru-RU"/>
              </w:rPr>
              <w:t>Развитие градостроительной деятельности на территории Приморско-Ахтарского район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1 01 101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1 01 101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других вопросов в области национальной экономики в соответствии с полномочиями муниципально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 в сфере национальной эконом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существление мероприятий по размещению наружной рекламы, социальной рекламы с использованием щитов, стендов и иного предназначенного для проекции рекламы оборудования на земельном участке, здании или ином недвижимом имуществе, находящемся в собственности муниципального образования Приморско-Ахтарский район, а также на земельных участках, государственная собственность на которые не разграниче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1 00 108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1 00 108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5 407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5 407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 4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 4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 4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 4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 4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 4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Федеральный проект «Чистая вод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1 </w:t>
            </w:r>
            <w:r>
              <w:rPr>
                <w:sz w:val="20"/>
                <w:szCs w:val="20"/>
                <w:lang w:val="en-US"/>
              </w:rPr>
              <w:t>G5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 4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 4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1 </w:t>
            </w:r>
            <w:r>
              <w:rPr>
                <w:sz w:val="20"/>
                <w:szCs w:val="20"/>
                <w:lang w:val="en-US"/>
              </w:rPr>
              <w:t>G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4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 4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 4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1 </w:t>
            </w:r>
            <w:r>
              <w:rPr>
                <w:sz w:val="20"/>
                <w:szCs w:val="20"/>
                <w:lang w:val="en-US"/>
              </w:rPr>
              <w:t>G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4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 4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 4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00,0</w:t>
            </w:r>
          </w:p>
        </w:tc>
      </w:tr>
      <w:tr>
        <w:trPr>
          <w:trHeight w:val="11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мбулаторная помощ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,0</w:t>
            </w:r>
          </w:p>
        </w:tc>
      </w:tr>
      <w:tr>
        <w:trPr>
          <w:trHeight w:val="11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здравоохране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,0</w:t>
            </w:r>
          </w:p>
        </w:tc>
      </w:tr>
      <w:tr>
        <w:trPr>
          <w:trHeight w:val="11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,0</w:t>
            </w:r>
          </w:p>
        </w:tc>
      </w:tr>
      <w:tr>
        <w:trPr>
          <w:trHeight w:val="11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репление материально-технической базы объектов здравоохранения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1 03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,0</w:t>
            </w:r>
          </w:p>
        </w:tc>
      </w:tr>
      <w:tr>
        <w:trPr>
          <w:trHeight w:val="11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1 03 609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,0</w:t>
            </w:r>
          </w:p>
        </w:tc>
      </w:tr>
      <w:tr>
        <w:trPr>
          <w:trHeight w:val="11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1 03 609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,0</w:t>
            </w:r>
          </w:p>
        </w:tc>
      </w:tr>
      <w:tr>
        <w:trPr>
          <w:trHeight w:val="11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 622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 749,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Социальная ипотека для работников бюджетной сферы муниципального образования Приморско-Ахтарский район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мер социальной поддержки работникам муниципальных учреждений физической культуры и спорта, здравоохранения, образования, культуры в виде предоставления социальных выплат на приобретение или строительство жилого помещ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ая выплата (субсидия) на уменьшение нагрузки по оплате процентов по кредитному договор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109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1 109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мер социальной поддержки работникам учреждений здравоохранения, оказывающих медицинскую помощь на территории  муниципального образования Приморско-Ахтарский район,  в виде предоставления социальных выплат на приобретение или строительство жилого помещения для создания благоприятных условий в целях привлечения медицинских работников для работы в медицинских организациях в соответствии с Федеральным законом от 6 октября 2003 года № 131-ФЗ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ая выплата (субсидия) на уменьшение нагрузки по оплате процентов по кредитному договор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109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109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382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524,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52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52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52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52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 605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 605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 С08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13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13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 С08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13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13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 1 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34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34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 1 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34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34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оциальной поддержки семьи и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729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871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а и попечительство в отношении несовершеннолетни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729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871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 2 00 606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24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82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08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52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04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79,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8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63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34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( муниципального) долг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(муниципального) внутреннего  долг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 00 10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 00 10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62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376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7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76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7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76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Управление муниципальными финансами муниципального образования Приморско-Ахтарский район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7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76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единой финансово-бюджетной политики и обеспечение сбалансированности бюджета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7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76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оздание условий для обеспечения сбалансированности бюджета муниципального образования Приморско-Ахтарский район  и эффективности использования бюджетных средст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7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76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1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7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76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1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4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4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1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1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Управление муниципальными финансами муниципального образования Приморско-Ахтарский район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ние межбюджетных отношений в              Приморско-Ахтарском район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бюджетной обеспеченности поселений Приморско-Ахтарского рай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 поселений за счет собственных средств бюджета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108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108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счетная палата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06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06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06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06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6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6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муниципальный финансовый контрол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6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6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8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8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1 00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8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8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1 00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8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8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7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7,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 00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7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7,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 00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 00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 00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 772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 673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2 756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 657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999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036,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999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036,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912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912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звитие дошкольного образования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912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912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05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052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05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052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608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860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860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608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860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860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7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4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истемы образования Приморско-Ахтарского района 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7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4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а мер социальной поддержки по оплате жилья, отопления и освещения специалистам, проживающим в сельских населенных пунктах, работающим в муниципальных учреждениях здравоохранения, находящихся в ведении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109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109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608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5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2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608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5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2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117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981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117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981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133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433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Развитие общего образования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133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433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57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870,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57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870,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608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563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563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608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563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563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2 983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7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02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9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Частичная компенсация удорожания стоимости питания учащихся в муниципальных дневных общеобразовательных учреждениях, реализующих общеобразовательные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104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4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4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104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4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4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623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623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2 05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2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5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2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1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625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1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625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1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беспечение системы образования Приморско-Ахтарского района 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59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7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3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86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30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86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608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2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7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608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2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7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Федеральный проект «Современная школ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 Е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516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516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01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01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01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01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01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01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01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01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01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01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01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01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82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82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рганизация отдыха детей в каникулярное время в муниципальном образовании Приморско-Ахтарский район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82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82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82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82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полноценного отдыха детей в каникулярное время в муниципальном образовании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82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82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631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82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82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631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82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82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 35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 355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 35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 355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 35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 355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Управления образования администрации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595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595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1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595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595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1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72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72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1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1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централизованных бухгалтер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2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463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463,4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2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185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185,0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2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149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149,8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2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58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58,6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2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6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2 608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78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78,4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2 608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78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78,4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прочих учреждений, обеспечивающих предоставление услуг в области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3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296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296,5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3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296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296,5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3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710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710,8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3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451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451,8</w:t>
            </w:r>
          </w:p>
        </w:tc>
      </w:tr>
      <w:tr>
        <w:trPr>
          <w:trHeight w:val="14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3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1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15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5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5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5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звитие современных механизмов, содержания и технологий дошкольного, общего и дополнительного образования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5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607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5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6 60710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607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0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0,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 администрации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 62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 315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70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 395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70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95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культуры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70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95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ние деятельности муниципальных учреждений, подведомственных Отделу культуры администрации муниципального образования Приморско-Ахтарский район, по предоставлению муниципальных услу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95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95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образовательных общеразвивающих и предпрофессиональных программ в области искусст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95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95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95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95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95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95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культуры и искус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Федеральный проект «Культурная сред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10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1 55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10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А1 55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10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92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92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20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20,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культуры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20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20,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ние деятельности муниципальных учреждений, подведомственных Отделу культуры администрации муниципального образования Приморско-Ахтарский район, по предоставлению муниципальных услу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20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20,7</w:t>
            </w:r>
          </w:p>
        </w:tc>
      </w:tr>
      <w:tr>
        <w:trPr>
          <w:trHeight w:val="21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беспечение деятельности учреждений культурно-досугового тип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84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84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84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84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84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84,8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3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35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6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3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35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38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38,1</w:t>
            </w:r>
          </w:p>
        </w:tc>
      </w:tr>
      <w:tr>
        <w:trPr>
          <w:trHeight w:val="1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9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9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культур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9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9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культуры и искус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9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9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Отдела культуры администрации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9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9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9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9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1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1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788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788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88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88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2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21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физической культуры и спорт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2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21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2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21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беспечение деятельности  учреждений физической культуры и спор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9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9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73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73,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3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3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2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2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93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93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10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10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10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7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физической культуры и спорт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7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реализацией муниципальной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7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отдела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7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7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0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0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делам молодежи администрации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83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83,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83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83,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15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15,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Молодежь Приморско-Ахтарского район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15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15,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15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15,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ового воспитания, профессионального самоопределения, занятости и оздоровления молодеж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молодежной полит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02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02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гражданское, патриотическое и духовно-нравственное воспитание, творческое и интеллектуальное развитие молодых граждан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молодежной полит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02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02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онное обеспечение реализации молодежной политики на территории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3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3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3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3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8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8,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8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8,1</w:t>
            </w:r>
          </w:p>
        </w:tc>
      </w:tr>
      <w:tr>
        <w:trPr>
          <w:trHeight w:val="53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Молодежь Приморско-Ахтарского район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8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8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8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8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онное обеспечение реализации молодежной политики на территории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8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8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8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8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0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0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8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50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00,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46" w:hRule="atLeast"/>
        </w:trPr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;Times New Roman" w:hAnsi="Arial;Times New Roman" w:eastAsia="Times New Roman;Times New Roman" w:cs="Arial;Times New Roman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autoSpaceDE w:val="false"/>
      <w:jc w:val="center"/>
    </w:pPr>
    <w:rPr>
      <w:rFonts w:eastAsia="Times New Roman;Times New Roman"/>
      <w:b/>
      <w:bCs/>
      <w:color w:val="000000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_"/>
    <w:basedOn w:val="Normal"/>
    <w:qFormat/>
    <w:pPr>
      <w:jc w:val="right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;Times New Roman" w:hAnsi="Arial;Times New Roman" w:eastAsia="Times New Roman;Times New Roman" w:cs="Arial;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0-12-01T14:48:00Z</dcterms:modified>
  <cp:revision>1665</cp:revision>
  <dc:subject/>
  <dc:title/>
</cp:coreProperties>
</file>